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остановлением Администрации муниципального образования «Ельнинский муниципальный округ» Смоленской области</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риложение № 2)</w:t>
      </w:r>
    </w:p>
    <w:p>
      <w:pPr>
        <w:pStyle w:val="ConsPlusNormal"/>
        <w:widowControl/>
        <w:tabs>
          <w:tab w:val="clear" w:pos="708"/>
          <w:tab w:val="left" w:pos="7245" w:leader="none"/>
        </w:tabs>
        <w:ind w:left="48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5.10.2025</w:t>
      </w:r>
      <w:r>
        <w:rPr>
          <w:rFonts w:cs="Times New Roman" w:ascii="Times New Roman" w:hAnsi="Times New Roman"/>
          <w:sz w:val="28"/>
          <w:szCs w:val="28"/>
        </w:rPr>
        <w:t xml:space="preserve">№ </w:t>
      </w:r>
      <w:r>
        <w:rPr>
          <w:rFonts w:cs="Times New Roman" w:ascii="Times New Roman" w:hAnsi="Times New Roman"/>
          <w:sz w:val="28"/>
          <w:szCs w:val="28"/>
          <w:u w:val="single"/>
        </w:rPr>
        <w:t>1056</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РАСХОДЫ БЮДЖЕТА МУНИЦИПАЛЬНОГО ОБРАЗОВАНИЯ «ЕЛЬНИНСКИЙ МУНИЦИПАЛЬНЫЙ ОКРУГ» СМОЛЕНСКОЙ ОБЛАСТИ ПО ВЕДОСТВЕННОЙ СТРУКТУРЕ РАСХОДОВ БЮДЖЕТА МУНИЦИПАЛЬНОГО ОБРАЗОВАНИЯ «ЕЛЬНИНСКИЙ МУНИЦИПАЛЬНЫЙ ОКРУГ» СМОЛЕНСКОЙ ОБЛАСТИ                          </w:t>
      </w:r>
      <w:r>
        <w:rPr>
          <w:sz w:val="28"/>
          <w:szCs w:val="28"/>
        </w:rPr>
        <w:t xml:space="preserve"> </w:t>
      </w:r>
      <w:r>
        <w:rPr>
          <w:b/>
          <w:sz w:val="28"/>
          <w:szCs w:val="28"/>
        </w:rPr>
        <w:t>ЗА 9 МЕСЯЦЕВ 2025 ГОДА</w:t>
      </w:r>
    </w:p>
    <w:p>
      <w:pPr>
        <w:pStyle w:val="Normal"/>
        <w:jc w:val="right"/>
        <w:rPr>
          <w:color w:val="000000"/>
          <w:sz w:val="28"/>
          <w:szCs w:val="28"/>
        </w:rPr>
      </w:pPr>
      <w:r>
        <w:rPr>
          <w:color w:val="000000"/>
          <w:sz w:val="28"/>
          <w:szCs w:val="28"/>
        </w:rPr>
        <w:t>(рублей)</w:t>
      </w:r>
    </w:p>
    <w:tbl>
      <w:tblPr>
        <w:tblW w:w="9292" w:type="dxa"/>
        <w:jc w:val="left"/>
        <w:tblInd w:w="-20" w:type="dxa"/>
        <w:tblLayout w:type="fixed"/>
        <w:tblCellMar>
          <w:top w:w="0" w:type="dxa"/>
          <w:left w:w="108" w:type="dxa"/>
          <w:bottom w:w="0" w:type="dxa"/>
          <w:right w:w="108" w:type="dxa"/>
        </w:tblCellMar>
      </w:tblPr>
      <w:tblGrid>
        <w:gridCol w:w="3345"/>
        <w:gridCol w:w="781"/>
        <w:gridCol w:w="617"/>
        <w:gridCol w:w="733"/>
        <w:gridCol w:w="1543"/>
        <w:gridCol w:w="743"/>
        <w:gridCol w:w="1530"/>
      </w:tblGrid>
      <w:tr>
        <w:trPr>
          <w:trHeight w:val="765"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д главного распорядителя средств местного бюджета (прямого получателя)</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раздел</w:t>
            </w:r>
          </w:p>
        </w:tc>
        <w:tc>
          <w:tcPr>
            <w:tcW w:w="1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левая статья расходов</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 расходов</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 расход</w:t>
            </w:r>
          </w:p>
        </w:tc>
      </w:tr>
      <w:tr>
        <w:trPr>
          <w:trHeight w:val="3614"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szCs w:val="22"/>
              </w:rPr>
            </w:pPr>
            <w:r>
              <w:rPr>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szCs w:val="22"/>
              </w:rPr>
            </w:pPr>
            <w:r>
              <w:rPr>
                <w:color w:val="000000"/>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szCs w:val="22"/>
              </w:rPr>
            </w:pPr>
            <w:r>
              <w:rPr>
                <w:color w:val="000000"/>
                <w:sz w:val="22"/>
                <w:szCs w:val="22"/>
              </w:rPr>
            </w:r>
          </w:p>
        </w:tc>
        <w:tc>
          <w:tcPr>
            <w:tcW w:w="1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szCs w:val="22"/>
              </w:rPr>
            </w:pPr>
            <w:r>
              <w:rPr>
                <w:color w:val="000000"/>
                <w:sz w:val="22"/>
                <w:szCs w:val="22"/>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szCs w:val="22"/>
              </w:rPr>
            </w:pPr>
            <w:r>
              <w:rPr>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инансовое управление Администрации муниципального образования "Ельнинский муниципальный округ" Смоленской области</w:t>
            </w:r>
          </w:p>
        </w:tc>
        <w:tc>
          <w:tcPr>
            <w:tcW w:w="781" w:type="dxa"/>
            <w:tcBorders>
              <w:bottom w:val="single" w:sz="4" w:space="0" w:color="000000"/>
              <w:right w:val="single" w:sz="4" w:space="0" w:color="000000"/>
            </w:tcBorders>
          </w:tcPr>
          <w:p>
            <w:pPr>
              <w:pStyle w:val="Normal"/>
              <w:jc w:val="center"/>
              <w:rPr>
                <w:color w:val="000000"/>
              </w:rPr>
            </w:pPr>
            <w:r>
              <w:rPr>
                <w:color w:val="000000"/>
              </w:rPr>
              <w:t>903</w:t>
            </w:r>
          </w:p>
        </w:tc>
        <w:tc>
          <w:tcPr>
            <w:tcW w:w="617" w:type="dxa"/>
            <w:tcBorders>
              <w:bottom w:val="single" w:sz="4" w:space="0" w:color="000000"/>
              <w:right w:val="single" w:sz="4" w:space="0" w:color="000000"/>
            </w:tcBorders>
          </w:tcPr>
          <w:p>
            <w:pPr>
              <w:pStyle w:val="Normal"/>
              <w:jc w:val="center"/>
              <w:rPr>
                <w:color w:val="000000"/>
              </w:rPr>
            </w:pPr>
            <w:r>
              <w:rPr>
                <w:color w:val="000000"/>
              </w:rPr>
              <w:t> </w:t>
            </w:r>
          </w:p>
        </w:tc>
        <w:tc>
          <w:tcPr>
            <w:tcW w:w="733" w:type="dxa"/>
            <w:tcBorders>
              <w:bottom w:val="single" w:sz="4" w:space="0" w:color="000000"/>
              <w:right w:val="single" w:sz="4" w:space="0" w:color="000000"/>
            </w:tcBorders>
          </w:tcPr>
          <w:p>
            <w:pPr>
              <w:pStyle w:val="Normal"/>
              <w:jc w:val="center"/>
              <w:rPr>
                <w:color w:val="000000"/>
              </w:rPr>
            </w:pPr>
            <w:r>
              <w:rPr>
                <w:color w:val="000000"/>
              </w:rPr>
              <w:t> </w:t>
            </w:r>
          </w:p>
        </w:tc>
        <w:tc>
          <w:tcPr>
            <w:tcW w:w="1543" w:type="dxa"/>
            <w:tcBorders>
              <w:bottom w:val="single" w:sz="4" w:space="0" w:color="000000"/>
              <w:right w:val="single" w:sz="4" w:space="0" w:color="000000"/>
            </w:tcBorders>
          </w:tcPr>
          <w:p>
            <w:pPr>
              <w:pStyle w:val="Normal"/>
              <w:jc w:val="center"/>
              <w:rPr>
                <w:color w:val="000000"/>
              </w:rPr>
            </w:pPr>
            <w:r>
              <w:rPr>
                <w:color w:val="000000"/>
              </w:rPr>
              <w:t> </w:t>
            </w:r>
          </w:p>
        </w:tc>
        <w:tc>
          <w:tcPr>
            <w:tcW w:w="743" w:type="dxa"/>
            <w:tcBorders>
              <w:bottom w:val="single" w:sz="4" w:space="0" w:color="000000"/>
              <w:right w:val="single" w:sz="4" w:space="0" w:color="000000"/>
            </w:tcBorders>
          </w:tcPr>
          <w:p>
            <w:pPr>
              <w:pStyle w:val="Normal"/>
              <w:jc w:val="center"/>
              <w:rPr>
                <w:color w:val="000000"/>
              </w:rPr>
            </w:pPr>
            <w:r>
              <w:rPr>
                <w:color w:val="000000"/>
              </w:rPr>
              <w:t> </w:t>
            </w:r>
          </w:p>
        </w:tc>
        <w:tc>
          <w:tcPr>
            <w:tcW w:w="1530" w:type="dxa"/>
            <w:tcBorders>
              <w:bottom w:val="single" w:sz="4" w:space="0" w:color="000000"/>
              <w:right w:val="single" w:sz="4" w:space="0" w:color="000000"/>
            </w:tcBorders>
          </w:tcPr>
          <w:p>
            <w:pPr>
              <w:pStyle w:val="Normal"/>
              <w:jc w:val="right"/>
              <w:rPr>
                <w:b/>
                <w:b/>
                <w:bCs/>
                <w:color w:val="000000"/>
              </w:rPr>
            </w:pPr>
            <w:r>
              <w:rPr>
                <w:b/>
                <w:bCs/>
                <w:color w:val="000000"/>
              </w:rPr>
              <w:t>6 823 538,69</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ГОСУДАРСТВЕННЫЕ ВОПРОСЫ</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408 216,97</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408 216,97</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34030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295 975,46</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901 144,01</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94 831,45</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оощрение за достижение показателей деятельности органов исполнительной в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340355491</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2 241,5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55491</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2 241,51</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Резервные фонды</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й фонд Администрации муниципального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зервные средства</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7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15 321,72</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15 321,72</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15 321,72</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убличные нормативные социальные выплаты граждана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pPr>
            <w:r>
              <w:rPr>
                <w:color w:val="000000"/>
              </w:rPr>
              <w:t>344017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15 321,72</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СЛУЖИВАНИЕ ГОСУДАРСТВЕННОГО (МУНИЦИПАЛЬНОГО) ДОЛГА</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служивание государственного (муниципального) внутреннего долг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служивание муниципального дол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34012273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бслуживание муниципального долга</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1227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тдел культуры и спорта Администрации муниципального образования "Ельнинский муниципальный округ" Смоленской области</w:t>
            </w:r>
          </w:p>
        </w:tc>
        <w:tc>
          <w:tcPr>
            <w:tcW w:w="781" w:type="dxa"/>
            <w:tcBorders>
              <w:bottom w:val="single" w:sz="4" w:space="0" w:color="000000"/>
              <w:right w:val="single" w:sz="4" w:space="0" w:color="000000"/>
            </w:tcBorders>
          </w:tcPr>
          <w:p>
            <w:pPr>
              <w:pStyle w:val="Normal"/>
              <w:jc w:val="center"/>
              <w:rPr>
                <w:color w:val="000000"/>
              </w:rPr>
            </w:pPr>
            <w:r>
              <w:rPr>
                <w:color w:val="000000"/>
              </w:rPr>
              <w:t>904</w:t>
            </w:r>
          </w:p>
        </w:tc>
        <w:tc>
          <w:tcPr>
            <w:tcW w:w="617" w:type="dxa"/>
            <w:tcBorders>
              <w:bottom w:val="single" w:sz="4" w:space="0" w:color="000000"/>
              <w:right w:val="single" w:sz="4" w:space="0" w:color="000000"/>
            </w:tcBorders>
          </w:tcPr>
          <w:p>
            <w:pPr>
              <w:pStyle w:val="Normal"/>
              <w:jc w:val="center"/>
              <w:rPr>
                <w:color w:val="000000"/>
              </w:rPr>
            </w:pPr>
            <w:r>
              <w:rPr>
                <w:color w:val="000000"/>
              </w:rPr>
              <w:t> </w:t>
            </w:r>
          </w:p>
        </w:tc>
        <w:tc>
          <w:tcPr>
            <w:tcW w:w="733" w:type="dxa"/>
            <w:tcBorders>
              <w:bottom w:val="single" w:sz="4" w:space="0" w:color="000000"/>
              <w:right w:val="single" w:sz="4" w:space="0" w:color="000000"/>
            </w:tcBorders>
          </w:tcPr>
          <w:p>
            <w:pPr>
              <w:pStyle w:val="Normal"/>
              <w:jc w:val="center"/>
              <w:rPr>
                <w:color w:val="000000"/>
              </w:rPr>
            </w:pPr>
            <w:r>
              <w:rPr>
                <w:color w:val="000000"/>
              </w:rPr>
              <w:t> </w:t>
            </w:r>
          </w:p>
        </w:tc>
        <w:tc>
          <w:tcPr>
            <w:tcW w:w="1543" w:type="dxa"/>
            <w:tcBorders>
              <w:bottom w:val="single" w:sz="4" w:space="0" w:color="000000"/>
              <w:right w:val="single" w:sz="4" w:space="0" w:color="000000"/>
            </w:tcBorders>
          </w:tcPr>
          <w:p>
            <w:pPr>
              <w:pStyle w:val="Normal"/>
              <w:jc w:val="center"/>
              <w:rPr>
                <w:color w:val="000000"/>
              </w:rPr>
            </w:pPr>
            <w:r>
              <w:rPr>
                <w:color w:val="000000"/>
              </w:rPr>
              <w:t> </w:t>
            </w:r>
          </w:p>
        </w:tc>
        <w:tc>
          <w:tcPr>
            <w:tcW w:w="743" w:type="dxa"/>
            <w:tcBorders>
              <w:bottom w:val="single" w:sz="4" w:space="0" w:color="000000"/>
              <w:right w:val="single" w:sz="4" w:space="0" w:color="000000"/>
            </w:tcBorders>
          </w:tcPr>
          <w:p>
            <w:pPr>
              <w:pStyle w:val="Normal"/>
              <w:jc w:val="center"/>
              <w:rPr>
                <w:color w:val="000000"/>
              </w:rPr>
            </w:pPr>
            <w:r>
              <w:rPr>
                <w:color w:val="000000"/>
              </w:rPr>
              <w:t> </w:t>
            </w:r>
          </w:p>
        </w:tc>
        <w:tc>
          <w:tcPr>
            <w:tcW w:w="1530" w:type="dxa"/>
            <w:tcBorders>
              <w:bottom w:val="single" w:sz="4" w:space="0" w:color="000000"/>
              <w:right w:val="single" w:sz="4" w:space="0" w:color="000000"/>
            </w:tcBorders>
          </w:tcPr>
          <w:p>
            <w:pPr>
              <w:pStyle w:val="Normal"/>
              <w:jc w:val="right"/>
              <w:rPr>
                <w:b/>
                <w:b/>
                <w:bCs/>
                <w:color w:val="000000"/>
              </w:rPr>
            </w:pPr>
            <w:r>
              <w:rPr>
                <w:b/>
                <w:bCs/>
                <w:color w:val="000000"/>
              </w:rPr>
              <w:t>125 808 409,61</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ЭКОНОМИКА</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 3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национальной экономики</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 30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Достижение показателей государственной программы "Развитие туризм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21П1555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1П1555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оздание условий для устойчивого развития туристско-рекреационной отрасл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2401234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 3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401234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pPr>
            <w:r>
              <w:rPr>
                <w:color w:val="000000"/>
              </w:rPr>
              <w:t>7 30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РАЗОВАНИЕ</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 293 604,25</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полнительное образование детей</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 293 604,25</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2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293 604,25</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pPr>
            <w:r>
              <w:rPr>
                <w:color w:val="000000"/>
              </w:rPr>
              <w:t>16402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293 604,25</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УЛЬТУРА, КИНЕМАТОГРАФИЯ</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7 039 893,79</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Культур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3 402 741,24</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1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531 557,06</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pPr>
            <w:r>
              <w:rPr>
                <w:color w:val="000000"/>
              </w:rPr>
              <w:t>16401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531 557,06</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3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3 106 939,56</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3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3 106 939,56</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государственную поддержку отрасли культуры (комплектование книжных фондов библиотек)</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3L5197</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4 026,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3L5197</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4 026,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4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4 987 494,31</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4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4 987 494,31</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4L46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80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4L46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80 00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5205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88 446,9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5205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88 446,9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оборудованием и автоматической пожарной сигнализацие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82333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95 2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8233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5 200,00</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7401222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7401222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й фонд Администрации муниципального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52 486,14</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2 486,14</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за счет средств резервного фонда Правительства Смоленской об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1299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36 591,27</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299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6 591,27</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культуры, кинематографии</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637 152,55</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6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867 893,77</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казен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6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746 118,85</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6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1 774,92</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7255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7255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90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731 844,5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9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635 179,23</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9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6 665,28</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оощрение за достижение показателей деятельности органов исполнительной в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955491</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7 414,27</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955491</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7 414,27</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80 069,85</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80 069,85</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80 069,85</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убличные нормативные социальные выплаты граждана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80 069,85</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ИЗИЧЕСКАЯ КУЛЬТУРА И СПОРТ</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 087 541,72</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ассовый спорт</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9 527 616,22</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направленные на развитие физкультуры и спорт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215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127 616,22</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170 867,61</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931 592,71</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155,9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выполнение работ по ремонту спортивных объект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S06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S06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я на закупку и монтаж оборудования для создания модульных спортивных объект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5S10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4 400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5S10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4 400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создание "умных" спортивных площадок</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5S146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5S146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порт высших достижений</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 391 204,1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Государственная поддержка организаций, входящих в систему спортивной подготовк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201L08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21 213,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201L08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1 213,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 269 991,11</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 269 991,1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за счет средств резервного фонда Правительства Смоленской об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1299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299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физической культуры и спорт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8 721,39</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направленные на развитие физкультуры и спорт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215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pPr>
            <w:r>
              <w:rPr>
                <w:color w:val="000000"/>
              </w:rPr>
              <w:t>109 921,39</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9 921,39</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направленные на развитие физкультуры и спорт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2215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8 8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2215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8 8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направленные на развитие физкультуры и спорт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3215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3215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Отдел образования Администрации муниципального образования "Ельнинский муниципальный округ" Смоленской области</w:t>
            </w:r>
          </w:p>
        </w:tc>
        <w:tc>
          <w:tcPr>
            <w:tcW w:w="781"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61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3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30" w:type="dxa"/>
            <w:tcBorders>
              <w:bottom w:val="single" w:sz="4" w:space="0" w:color="000000"/>
              <w:right w:val="single" w:sz="4" w:space="0" w:color="000000"/>
            </w:tcBorders>
          </w:tcPr>
          <w:p>
            <w:pPr>
              <w:pStyle w:val="Normal"/>
              <w:jc w:val="right"/>
              <w:rPr>
                <w:b/>
                <w:b/>
                <w:bCs/>
                <w:color w:val="000000"/>
              </w:rPr>
            </w:pPr>
            <w:r>
              <w:rPr>
                <w:b/>
                <w:bCs/>
                <w:color w:val="000000"/>
              </w:rPr>
              <w:t>245 514 379,82</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РАЗОВАНИЕ</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38 217 085,42</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школьное образование</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8 415 381,86</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1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 380 822,7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1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 380 822,7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1801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 050 620,15</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1801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 050 620,15</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6244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60 439,01</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244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60 439,0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за счет средств резервного фонда Правительства Смоленской об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1299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23 5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299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3 50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щее образование</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95 088 508,47</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нащение предметных кабинетов общеобразовательных организаций средствами обучения и воспита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555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38 535,62</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555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38 535,62</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мероприятия по модернизации школьных систем образова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575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0 727 474,46</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575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727 474,46</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оснащение общеобразовательных организаций оборудованием, средствами обучения и воспита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818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70 015,79</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818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70 015,79</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капитальный ремонт зданий муниципальных образовательных организаций в рамках модернизации школьных систем образова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819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29 488,56</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819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729 488,56</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6505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34 36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6505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34 360,00</w:t>
            </w:r>
          </w:p>
        </w:tc>
      </w:tr>
      <w:tr>
        <w:trPr>
          <w:trHeight w:val="25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6517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51 44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6517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pPr>
            <w:r>
              <w:rPr>
                <w:color w:val="000000"/>
              </w:rPr>
              <w:t>751 44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Выплаты ежемесячного денежного вознаграждения за классное руководство педагогическим работникам образовательных организац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65303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358 68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6530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358 68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7 391 408,15</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типендии</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39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7 152 408,15</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мена бесплатного двухразового питания денежной компенсацией детям-инвалидам, получающим образование на дому</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230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9 28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оциальные выплаты гражданам, кроме публичных нормативных социальных выплат</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230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9 280,00</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1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9 187 365,41</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1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9 187 365,4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ыплату вознаграждения за выполнение функций классного руководител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2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82 828,08</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82 828,08</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L30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483 968,7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L30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83 968,7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обеспечение условий для функционирования центров "Точка рост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S17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pPr>
            <w:r>
              <w:rPr>
                <w:color w:val="000000"/>
              </w:rPr>
              <w:t>221 052,63</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S17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21 052,63</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6244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765 010,18</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244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765 010,18</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8255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97 600,89</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8255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7 600,89</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полнительное образование детей</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 393 911,19</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3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858 599,5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3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858 599,5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функционирования системы персонифицированного финансирования дополнительного образова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33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61 549,2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33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61 549,20</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6244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34 538,89</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244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34 538,89</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за счет средств резервного фонда Правительства Смоленской об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1299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39 223,6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299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9 223,6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образования</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 319 283,9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рганизация отдыха детей в лагерях дневного пребывания в каникулярное врем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52346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0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52346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0 000,00</w:t>
            </w:r>
          </w:p>
        </w:tc>
      </w:tr>
      <w:tr>
        <w:trPr>
          <w:trHeight w:val="378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58003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85 108,75</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5800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85 108,75</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70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324 491,0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246 565,42</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7 925,59</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401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pPr>
            <w:r>
              <w:rPr>
                <w:color w:val="000000"/>
              </w:rPr>
              <w:t>4 619 684,14</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казен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401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111 656,59</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401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8 027,55</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pPr>
            <w:r>
              <w:rPr>
                <w:color w:val="000000"/>
              </w:rPr>
              <w:t>7 297 294,4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76 244,2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76 244,2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убличные нормативные социальные выплаты граждана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76 244,2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оциальное обеспечение населения</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01 600,00</w:t>
            </w:r>
          </w:p>
        </w:tc>
      </w:tr>
      <w:tr>
        <w:trPr>
          <w:trHeight w:val="25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8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01 6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оциальные выплаты гражданам, кроме публичных нормативных социальных выплат</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8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01 60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храна семьи и детств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 555 850,16</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ыплату денежных средств на содержание ребенка, переданного на воспитание в приемную семью</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1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976 194,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1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pPr>
            <w:r>
              <w:rPr>
                <w:color w:val="000000"/>
              </w:rPr>
              <w:t>23 504,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убличные нормативные социальные выплаты граждана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1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952 69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ыплату вознаграждения, причитающегося приемным родителям</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2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34 382,65</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оциальные выплаты гражданам, кроме публичных нормативных социальных выплат</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34 382,65</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ыплату ежемесячных денежных средств на содержание ребенка, находящегося под опекой (попечительством)</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2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45 273,51</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121,22</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убличные нормативные социальные выплаты граждана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40 152,29</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социальной политики</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463 600,04</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рганизацию и осуществлению деятельности по опеке и попечительству</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7802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463 600,04</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802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452 500,04</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802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 1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Ельнинский окружной Совет депутатов</w:t>
            </w:r>
          </w:p>
        </w:tc>
        <w:tc>
          <w:tcPr>
            <w:tcW w:w="781" w:type="dxa"/>
            <w:tcBorders>
              <w:bottom w:val="single" w:sz="4" w:space="0" w:color="000000"/>
              <w:right w:val="single" w:sz="4" w:space="0" w:color="000000"/>
            </w:tcBorders>
          </w:tcPr>
          <w:p>
            <w:pPr>
              <w:pStyle w:val="Normal"/>
              <w:jc w:val="center"/>
              <w:rPr>
                <w:b/>
                <w:b/>
                <w:bCs/>
                <w:color w:val="000000"/>
              </w:rPr>
            </w:pPr>
            <w:r>
              <w:rPr>
                <w:b/>
                <w:bCs/>
                <w:color w:val="000000"/>
              </w:rPr>
              <w:t>936</w:t>
            </w:r>
          </w:p>
        </w:tc>
        <w:tc>
          <w:tcPr>
            <w:tcW w:w="61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3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30" w:type="dxa"/>
            <w:tcBorders>
              <w:bottom w:val="single" w:sz="4" w:space="0" w:color="000000"/>
              <w:right w:val="single" w:sz="4" w:space="0" w:color="000000"/>
            </w:tcBorders>
          </w:tcPr>
          <w:p>
            <w:pPr>
              <w:pStyle w:val="Normal"/>
              <w:jc w:val="right"/>
              <w:rPr>
                <w:b/>
                <w:b/>
                <w:bCs/>
                <w:color w:val="000000"/>
              </w:rPr>
            </w:pPr>
            <w:r>
              <w:rPr>
                <w:b/>
                <w:bCs/>
                <w:color w:val="000000"/>
              </w:rPr>
              <w:t>2 080 829,64</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ГОСУДАРСТВЕННЫЕ ВОПРОСЫ</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80 829,64</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080 829,64</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10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001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10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72 473,14</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001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20 725,14</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001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1 748,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10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208 356,5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pPr>
            <w:r>
              <w:rPr>
                <w:color w:val="000000"/>
              </w:rPr>
              <w:t>76001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208 356,5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Администрация муниципального образования "Ельнинский муниципальный округ" Смоленской области</w:t>
            </w:r>
          </w:p>
        </w:tc>
        <w:tc>
          <w:tcPr>
            <w:tcW w:w="781" w:type="dxa"/>
            <w:tcBorders>
              <w:bottom w:val="single" w:sz="4" w:space="0" w:color="000000"/>
              <w:right w:val="single" w:sz="4" w:space="0" w:color="000000"/>
            </w:tcBorders>
          </w:tcPr>
          <w:p>
            <w:pPr>
              <w:pStyle w:val="Normal"/>
              <w:jc w:val="center"/>
              <w:rPr>
                <w:b/>
                <w:b/>
                <w:bCs/>
                <w:color w:val="000000"/>
              </w:rPr>
            </w:pPr>
            <w:r>
              <w:rPr>
                <w:b/>
                <w:bCs/>
                <w:color w:val="000000"/>
              </w:rPr>
              <w:t>937</w:t>
            </w:r>
          </w:p>
        </w:tc>
        <w:tc>
          <w:tcPr>
            <w:tcW w:w="61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3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30" w:type="dxa"/>
            <w:tcBorders>
              <w:bottom w:val="single" w:sz="4" w:space="0" w:color="000000"/>
              <w:right w:val="single" w:sz="4" w:space="0" w:color="000000"/>
            </w:tcBorders>
          </w:tcPr>
          <w:p>
            <w:pPr>
              <w:pStyle w:val="Normal"/>
              <w:jc w:val="right"/>
              <w:rPr>
                <w:b/>
                <w:b/>
                <w:bCs/>
                <w:color w:val="000000"/>
              </w:rPr>
            </w:pPr>
            <w:r>
              <w:rPr>
                <w:b/>
                <w:bCs/>
                <w:color w:val="000000"/>
              </w:rPr>
              <w:t>193 171 669,49</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ГОСУДАРСТВЕННЫЕ ВОПРОСЫ</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1 289 192,12</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257 315,1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10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772 375,1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001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660 425,11</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001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1 95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оощрение за достижение показателей деятельности органов исполнительной в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155491</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pPr>
            <w:r>
              <w:rPr>
                <w:color w:val="000000"/>
              </w:rPr>
              <w:t>260 40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00155491</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60 4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оощрение муниципальных управленческих команд за достижение плановых значений показателе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1815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4 54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001815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24 540,00</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4</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9 594 388,0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 xml:space="preserve">          </w:t>
            </w:r>
            <w:r>
              <w:rPr>
                <w:color w:val="000000"/>
              </w:rPr>
              <w:t>Расходы на обеспечение функций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0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8 102 946,87</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4 940 449,94</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017 159,93</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45 337,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оощрение за достижение показателей деятельности органов исполнительной в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pPr>
            <w:r>
              <w:rPr>
                <w:color w:val="000000"/>
              </w:rPr>
              <w:t>3540155491</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64 944,22</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5491</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64 944,22</w:t>
            </w:r>
          </w:p>
        </w:tc>
      </w:tr>
      <w:tr>
        <w:trPr>
          <w:trHeight w:val="283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809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45 593,99</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45 593,99</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809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pPr>
            <w:r>
              <w:rPr>
                <w:color w:val="000000"/>
              </w:rPr>
              <w:t>305 442,93</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05 442,93</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оощрение муниципальных управленческих команд за достижение плановых значений показателе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815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75 46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15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75 46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удебная систем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512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512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общегосударственные вопросы</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9 437 489,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овышение эффективности деятельности органов местного самоуправле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401233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401233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мероприятия по профилактике правонаруш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401203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00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населению</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401203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6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00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pPr>
            <w:r>
              <w:rPr>
                <w:color w:val="000000"/>
              </w:rPr>
              <w:t>05402233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40223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иобретение, модернизацию и ремонт компьютерной и оргтехник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401201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24 388,12</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401201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24 388,12</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781" w:type="dxa"/>
            <w:tcBorders>
              <w:bottom w:val="single" w:sz="4" w:space="0" w:color="000000"/>
              <w:right w:val="single" w:sz="4" w:space="0" w:color="000000"/>
            </w:tcBorders>
          </w:tcPr>
          <w:p>
            <w:pPr>
              <w:pStyle w:val="Normal"/>
              <w:numPr>
                <w:ilvl w:val="0"/>
                <w:numId w:val="0"/>
              </w:numPr>
              <w:jc w:val="center"/>
              <w:outlineLvl w:val="2"/>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4022002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139 981,98</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4022002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139 981,98</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орудование хранилищ в соответствии с оптимальными (нормальными) условиями режимов хранения документ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401233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0 705,88</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401233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0 705,88</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401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4 628 172,4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казен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 136 815,79</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423 912,61</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7 444,00</w:t>
            </w:r>
          </w:p>
        </w:tc>
      </w:tr>
      <w:tr>
        <w:trPr>
          <w:trHeight w:val="409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1203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5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1203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Выполнение кадастровых работ в отношении земельных участк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2203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6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203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6 00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2820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820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мероприятий по содержанию и обслуживанию объектов муниципальной собственно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03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3 943,89</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0 581,89</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 362,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ценка рыночной стоимости объектов недвижимого имущества и земельных участк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03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81 322,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3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81 322,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иобретение движимого имущества для нужд администраци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04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255 196,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4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255 196,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монт и демонтаж объектов муниципальной собственно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13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037 530,25</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13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037 530,25</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64012003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401200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подготовки и повышения квалификации по охране труда работников, в том числе руководителе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6401200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0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401200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0 00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иобретение нормативно-технической документации, пособий, наглядной агитации по охране труд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6401200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2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401200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20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санитарно-бытовое обслуживание и медицинское обеспечение работников в соответствии с требованиями охраны труд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64012006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 11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4012006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 11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переданных полномочий Российской Федерации на государственную регистрацию актов гражданского состоя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593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11 878,43</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93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51 298,43</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93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0 580,00</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813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13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Комплекс мероприятий по созданию, ремонту, охране памятников, мемориальных сооружений и благоустройству территории вокруг них</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32112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84 997,5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32112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84 997,5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ремонта и восстановление воинских захоронений и мемориальных сооружений, находящихся вне воинских захорон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4S20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402 635,32</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4S20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402 635,32</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одержание и благоустройство мест захоронения на территории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3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804 891,7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3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804 891,7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Возмещение стоимости гарантированного перечня услуг по погребению</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01033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4 74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0103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4 74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исполнение судебных акт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72042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961 659,22</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сполнение судебных акт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72042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3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911 659,22</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72042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связанные с официальным приемом и обслуживанием представителей других организац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278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 010,31</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278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010,31</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публикование нормативных актов муниципального образования "Ельнинский муниципальный округ" Смоленской об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288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47 126,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288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47 126,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ОБОРОНА</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97 510,53</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обилизационная и вневойсковая подготовк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97 510,53</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401243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42 226,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казен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40124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40124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42 226,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первичного воинского учета на территориях, где отсутствуют военные комиссариаты</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511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3 684,53</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11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3 684,53</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11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й фонд Администрации муниципального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1 6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1 6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11 941,77</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Гражданская оборон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мер по противодействию терроризму</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4012336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4012336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11 941,77</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й фонд Администрации муниципального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щита населения и территорий от чрезвычайных ситуаций, обеспечение пожарной безопасности и безопасности людей на водных объектах</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5104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11 941,77</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5104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11 941,77</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ЭКОНОМИКА</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8 529 493,35</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ельское хозяйство и рыболовство</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409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едоставление субсидии сельскохозяйственным организациям, крестьянским (фермерским) хозяйствам по возмещению части затрат на приобретение семян сельскохозяйственных культур и горюче-смазочных материалов в рамках муниципальной программы "Развитие сельского хозяйства в Ельнинском муниципальном округе Смоленской об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04012332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4012332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0401233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40123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населению</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40123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6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подготовку проектов межевания земельных участков и на проведение кадастровых работ</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2L59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L59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Водное хозяйство</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43 765,80</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осуществление капитального ремонта гидротехнических сооружений, находящихся в муниципальной собственности, с отсутствием вероятностного ущерба от вредного воздействия вод</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8201S163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43 765,8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8201S16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43 765,8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Транспорт</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918 000,00</w:t>
            </w:r>
          </w:p>
        </w:tc>
      </w:tr>
      <w:tr>
        <w:trPr>
          <w:trHeight w:val="472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46033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468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4603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50 50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4603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17 50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иобретение автотранспортных средств для осуществления пассажирских перевозок по муниципальным маршрутам</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7200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7200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й фонд Администрации муниципального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50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50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рожное хозяйство (дорожные фонды)</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4 137 727,55</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1203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44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120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44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безопасности движения транспортных средств и пешеходов, закупка дорожных знак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3203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93 829,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3203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93 829,00</w:t>
            </w:r>
          </w:p>
        </w:tc>
      </w:tr>
      <w:tr>
        <w:trPr>
          <w:trHeight w:val="25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5203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422 718,31</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5203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422 718,31</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59Д10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913 583,43</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59Д10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913 583,43</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6SД031</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3 469 319,21</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6SД031</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 469 319,21</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6SД032</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 194 277,6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6SД032</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 194 277,6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национальной экономики</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530 000,00</w:t>
            </w:r>
          </w:p>
        </w:tc>
      </w:tr>
      <w:tr>
        <w:trPr>
          <w:trHeight w:val="25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Выполнение научно-исследовательской работы Разработка проекта Стратегии социально-экономического развития Ельнинского муниципального округа Смоленской области на период до 2035 год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2402003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2003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оведение ежегодного конкурса "Лучший предприниматель года муниципального образова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2404033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0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4033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00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населению</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4033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6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00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предоставление грантов субъектам малого и среднего предпринимательства на реализацию проектов в сфере предпринимательств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2404S13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500 00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4S13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500 00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2820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820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ЖИЛИЩНО-КОММУНАЛЬНОЕ ХОЗЯЙСТВО</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0 633 704,05</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Жилищное хозяйство</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 214 506,77</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по содержанию и развитию жилищного комплекса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29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214 506,77</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29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156 126,67</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населению</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29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6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8 380,1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Коммунальное хозяйство</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2 004 253,98</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я деятельности муниципального учрежде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4012012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58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4012012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58 00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реализацию мероприятий по модернизации коммунальной инфраструктуры</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1И3515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3 540 386,94</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1И3515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 540 386,94</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по содержанию и развитию коммунальной инфраструктуры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30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 110 129,27</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580 730,7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населению</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6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8 20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Бюджетные инвестиции</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511 198,57</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Безвозмездные перечисления нефинансовым организациям государственного сектора на производство</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302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00 00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2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00 000,00</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связанные с выполнением работ и оказанием услуг по техническому обслуживанию отопительного модуля № 2 и его теплосетей, находящихся по адресу: г. Ельня, ул. Дорогобужская, д. 18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30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строительство, реконструкцию, капитальный ремонт шахтных колодце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2S19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96 800,77</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2S19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96 800,77</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й фонд Администрации муниципального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98 937,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98 937,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Благоустройство</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0 414 943,3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реализацию программ формирования современной городской среды</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1И4555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770 247,35</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1И4555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770 247,35</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по озеленению территории, спил и кронирование деревьев на территории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1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11 86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1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11 86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по развитию и содержанию системы уличного освещения на территории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1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764 923,96</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1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764 923,96</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одержание и благоустройство мест захоронения на территории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3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464 435,56</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3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64 435,56</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чие мероприятия по благоустройству</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32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268 135,73</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32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268 135,73</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разработку архитектурно-планировочной концепции и проектно-сметной документации на благоустройство ул.Первомайска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2212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2212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Устройство детских игровых площадок</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32126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32126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монт и содержание детских игровых площадок</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3212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97 570,3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3212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97 570,3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устройство детских игровых площадок</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3S11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192 770,4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3S11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92 770,4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й фонд Администрации муниципального округ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45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45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ХРАНА ОКРУЖАЮЩЕЙ СРЕДЫ</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охраны окружающей среды</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Ликвидация мест несанкционированного размещения отходов на территории Ельнинского муниципального округа Смоленской обла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12111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12111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РАЗОВАНИЕ</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27 495,7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рофессиональная подготовка, переподготовка и повышение квалификации</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8 8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рганизацию повышения профессионального уровня работников органов местного самоуправления</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8401233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8 8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8401233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8 8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ежемесячную денежную выплату студентам, заключившим договор о целевом обучени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8401233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типендии</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8401233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олодежная политик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08 695,7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405233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91 897,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40523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91 897,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404233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3 9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40423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3 90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406233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 898,7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казен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40623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2 898,7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УЛЬТУРА, КИНЕМАТОГРАФИЯ</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80 325,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Культур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80 325,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культурно массовых мероприят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121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37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121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37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мероприятий патриотической направленност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22116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43 325,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22116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43 325,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 297 006,97</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871 700,52</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871 700,52</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убличные нормативные социальные выплаты граждана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871 700,52</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оциальное обеспечение населения</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7 201,25</w:t>
            </w:r>
          </w:p>
        </w:tc>
      </w:tr>
      <w:tr>
        <w:trPr>
          <w:trHeight w:val="34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Комплекс мероприятий по предоставлению срочной материальной помощи гражданам, проживающим на территории Ельнинского муниципального округа, на приведение жилых помещений в нормативное состояние в целях обеспечения безопасного проживания многодетных семей и семей участников СВО</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0401233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7 201,25</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оциальные выплаты гражданам, кроме публичных нормативных социальных выплат</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0401233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7 201,25</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храна семьи и детств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 023 105,2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7401L497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276 8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оциальные выплаты гражданам, кроме публичных нормативных социальных выплат</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7401L497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276 80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04012338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04012338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 00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тей-сирот, лиц из их числа жилыми помещениями</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8023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36 305,2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802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оциальные выплаты гражданам, кроме публичных нормативных социальных выплат</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802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Бюджетные инвестиции</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8023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736 305,2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социальной политики</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55 00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4016339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35 000,00</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4016339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3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5 000,0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щита прав и законных интересов ветеранов, оказание адресной помощи и поддержки ветер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401633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0 000,00</w:t>
            </w:r>
          </w:p>
        </w:tc>
      </w:tr>
      <w:tr>
        <w:trPr>
          <w:trHeight w:val="22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401633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3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20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РЕДСТВА МАССОВОЙ ИНФОРМАЦИИ</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305 000,00</w:t>
            </w:r>
          </w:p>
        </w:tc>
      </w:tr>
      <w:tr>
        <w:trPr>
          <w:trHeight w:val="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Телевидение и радиовещание</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305 000,00</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74010015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305 00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74010015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305 000,00</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онтрольно-ревизионная комиссия муниципального образования "Ельнинский муниципальный округ" Смоленской области</w:t>
            </w:r>
          </w:p>
        </w:tc>
        <w:tc>
          <w:tcPr>
            <w:tcW w:w="781" w:type="dxa"/>
            <w:tcBorders>
              <w:bottom w:val="single" w:sz="4" w:space="0" w:color="000000"/>
              <w:right w:val="single" w:sz="4" w:space="0" w:color="000000"/>
            </w:tcBorders>
          </w:tcPr>
          <w:p>
            <w:pPr>
              <w:pStyle w:val="Normal"/>
              <w:jc w:val="center"/>
              <w:rPr>
                <w:b/>
                <w:b/>
                <w:bCs/>
                <w:color w:val="000000"/>
              </w:rPr>
            </w:pPr>
            <w:r>
              <w:rPr>
                <w:b/>
                <w:bCs/>
                <w:color w:val="000000"/>
              </w:rPr>
              <w:t>938</w:t>
            </w:r>
          </w:p>
        </w:tc>
        <w:tc>
          <w:tcPr>
            <w:tcW w:w="61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3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30" w:type="dxa"/>
            <w:tcBorders>
              <w:bottom w:val="single" w:sz="4" w:space="0" w:color="000000"/>
              <w:right w:val="single" w:sz="4" w:space="0" w:color="000000"/>
            </w:tcBorders>
          </w:tcPr>
          <w:p>
            <w:pPr>
              <w:pStyle w:val="Normal"/>
              <w:jc w:val="right"/>
              <w:rPr>
                <w:b/>
                <w:b/>
                <w:bCs/>
                <w:color w:val="000000"/>
              </w:rPr>
            </w:pPr>
            <w:r>
              <w:rPr>
                <w:b/>
                <w:bCs/>
                <w:color w:val="000000"/>
              </w:rPr>
              <w:t>1 209 161,26</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ГОСУДАРСТВЕННЫЕ ВОПРОСЫ</w:t>
            </w:r>
          </w:p>
        </w:tc>
        <w:tc>
          <w:tcPr>
            <w:tcW w:w="78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8</w:t>
            </w:r>
          </w:p>
        </w:tc>
        <w:tc>
          <w:tcPr>
            <w:tcW w:w="61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209 161,26</w:t>
            </w:r>
          </w:p>
        </w:tc>
      </w:tr>
      <w:tr>
        <w:trPr>
          <w:trHeight w:val="15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8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8</w:t>
            </w:r>
          </w:p>
        </w:tc>
        <w:tc>
          <w:tcPr>
            <w:tcW w:w="61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7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209 161,26</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8</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10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94 416,05</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1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94 416,05</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8</w:t>
            </w:r>
          </w:p>
        </w:tc>
        <w:tc>
          <w:tcPr>
            <w:tcW w:w="61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200140</w:t>
            </w:r>
          </w:p>
        </w:tc>
        <w:tc>
          <w:tcPr>
            <w:tcW w:w="7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53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14 745,21</w:t>
            </w:r>
          </w:p>
        </w:tc>
      </w:tr>
      <w:tr>
        <w:trPr>
          <w:trHeight w:val="94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выплаты персоналу государственных (муниципальных) органов</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45 460,61</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закупки товаров, работ и услуг для обеспечения государственных (муниципальных) нужд</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9 284,6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78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61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140</w:t>
            </w:r>
          </w:p>
        </w:tc>
        <w:tc>
          <w:tcPr>
            <w:tcW w:w="7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53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sectPr>
      <w:headerReference w:type="default" r:id="rId2"/>
      <w:type w:val="nextPage"/>
      <w:pgSz w:w="11906" w:h="16838"/>
      <w:pgMar w:left="1701" w:right="850" w:gutter="0" w:header="708"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48:00Z</dcterms:created>
  <dc:creator>Gavrutina</dc:creator>
  <dc:description/>
  <cp:keywords/>
  <dc:language>en-US</dc:language>
  <cp:lastModifiedBy>Prudnikova</cp:lastModifiedBy>
  <dcterms:modified xsi:type="dcterms:W3CDTF">2025-10-16T09:51:00Z</dcterms:modified>
  <cp:revision>223</cp:revision>
  <dc:subject/>
  <dc:title>Наименование показателя</dc:title>
</cp:coreProperties>
</file>